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left"/>
        <w:rPr/>
      </w:pPr>
      <w:hyperlink r:id="rId2">
        <w:r>
          <w:rPr>
            <w:rStyle w:val="InternetLink"/>
          </w:rPr>
          <w:t>https://www.shutterstock.com/pl/image-photo/happy-extended-family-using-smart-phone-1656889510</w:t>
        </w:r>
      </w:hyperlink>
    </w:p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90590" cy="40570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hyperlink r:id="rId4">
        <w:r>
          <w:rPr>
            <w:rStyle w:val="InternetLink"/>
          </w:rPr>
          <w:t>https://www.shutterstock.com/pl/image-photo/outdoor-portrait-multigeneration-family-garden-home-1426338689</w:t>
        </w:r>
      </w:hyperlink>
    </w:p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402209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02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hyperlink r:id="rId6">
        <w:r>
          <w:rPr>
            <w:rStyle w:val="InternetLink"/>
          </w:rPr>
          <w:t>https://www.shutterstock.com/pl/image-photo/portrait-multigeneration-chinese-family-relaxing-park-116493619</w:t>
        </w:r>
      </w:hyperlink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95340" cy="379031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340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hutterstock.com/pl/image-photo/happy-extended-family-using-smart-phone-1656889510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www.shutterstock.com/pl/image-photo/outdoor-portrait-multigeneration-family-garden-home-1426338689" TargetMode="External"/><Relationship Id="rId5" Type="http://schemas.openxmlformats.org/officeDocument/2006/relationships/image" Target="media/image2.png"/><Relationship Id="rId6" Type="http://schemas.openxmlformats.org/officeDocument/2006/relationships/hyperlink" Target="https://www.shutterstock.com/pl/image-photo/portrait-multigeneration-chinese-family-relaxing-park-116493619" TargetMode="External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6T09:04:01Z</dcterms:created>
  <dc:creator/>
  <dc:description/>
  <dc:language>en-US</dc:language>
  <cp:lastModifiedBy/>
  <cp:lastPrinted>1995-11-21T17:41:00Z</cp:lastPrinted>
  <dcterms:modified xsi:type="dcterms:W3CDTF">2020-09-26T13:11:02Z</dcterms:modified>
  <cp:revision>1</cp:revision>
  <dc:subject/>
  <dc:title/>
</cp:coreProperties>
</file>